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rzyroda nieożywion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Uświadomienie dzieciom, że w przyrodzie występują także składniki nieożywion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ecenie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słuchajcie uważnie tekstu, który wam przeczytam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Rozdam wam teraz obrazek przedstawiający przyrodę . Na podstawie usłyszanego tekstu zaznaczcie kolorem czerwonym rośliny, zwierzęta i ludzi, a niebieskim te elementy przyrody, które nie rosną, nie odżywiają się, ale warunkują nasze życie na ziemi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awdźmy jakie elementy zaznaczyliście na niebiesko i na czerwono. 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kst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obraźcie sobie, że jesteście na pięknej zielonej łące. Świeci słońce, jest ciepło i przyjemnie. Nieopodal łąki rośnie las i płynie rzeka. Stoicie na glebie, na której rośnie trawa, kwiaty, drzewa i krzewy, leżą na niej kamienie. Niedaleko rzeki kroczy bocian, który szuka żab. W rzece pływają ryby, nad brzegiem stoi kilka saren pijących wodę. Obok Was przelatują pszczoły szukające nektaru. Z zachwytu bierzecie głęboki wdech świeżego powietrza. Czujecie ciepło promieni słońca, widzicie piękne obłoki na niebie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trząc na to wszystko zrozumieliście, że przyroda to nie tylko to co rośnie, odżywia się,  porusza się czyli rośliny, zwierzęta i ludzie, ale także  gleba, na której stoicie, na której rośnie trawa. To również kamienie i  skały,  woda którą piją ludzie, zwierzęta i rośliny oraz powietrze, którym oddychamy, a także Słońce które nas ogrzewa. To wszystko to także elementy przyrody, które nie żyją, ale dają warunki do życia roślinom, zwierzętom i ludziom. 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2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2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PRZYRODA NIEOŻYWIO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20:00Z</dcterms:created>
  <dc:creator>EUROFORUM</dc:creator>
  <dc:description/>
  <dc:language>en-US</dc:language>
  <cp:lastModifiedBy>Euro</cp:lastModifiedBy>
  <cp:lastPrinted>2015-09-21T14:43:00Z</cp:lastPrinted>
  <dcterms:modified xsi:type="dcterms:W3CDTF">2015-09-21T13:20:00Z</dcterms:modified>
  <cp:revision>2</cp:revision>
  <dc:subject/>
  <dc:title/>
</cp:coreProperties>
</file>